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3 a návrh na stanovení odměn za výkon veřejné funkce vědecké rady Grantové agentury České republiky za rok 2023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64134870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641348701"/>
            <w:bookmarkStart w:id="1" w:name="__Fieldmark__6_64134870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64134870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641348701"/>
            <w:bookmarkStart w:id="3" w:name="__Fieldmark__8_64134870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64134870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641348701"/>
            <w:bookmarkStart w:id="5" w:name="__Fieldmark__10_64134870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3 a návrh na stanovení odměn za výkon veřejné funkce vědecké rady Grantové agentury České republiky za rok 2023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64134870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641348701"/>
            <w:bookmarkStart w:id="7" w:name="__Fieldmark__12_64134870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641348701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641348701"/>
            <w:bookmarkStart w:id="9" w:name="__Fieldmark__14_64134870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64134870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641348701"/>
            <w:bookmarkStart w:id="11" w:name="__Fieldmark__16_64134870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64134870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641348701"/>
            <w:bookmarkStart w:id="13" w:name="__Fieldmark__18_64134870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64134870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641348701"/>
            <w:bookmarkStart w:id="15" w:name="__Fieldmark__20_64134870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64134870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641348701"/>
            <w:bookmarkStart w:id="17" w:name="__Fieldmark__22_64134870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64134870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641348701"/>
            <w:bookmarkStart w:id="19" w:name="__Fieldmark__24_64134870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64134870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641348701"/>
            <w:bookmarkStart w:id="21" w:name="__Fieldmark__26_64134870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3-10-06T11:00:00Z</dcterms:modified>
  <cp:revision>22</cp:revision>
  <dc:subject/>
  <dc:title>Č</dc:title>
</cp:coreProperties>
</file>